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Шәһәр күләмендә үткәрелә торг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муниципаль этап олимпиадасының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география фәненнән олимпиада сораула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0-11 нче сыйныф</w:t>
      </w:r>
    </w:p>
    <w:p>
      <w:pPr>
        <w:pStyle w:val="Normal"/>
        <w:tabs>
          <w:tab w:val="clear" w:pos="708"/>
          <w:tab w:val="center" w:pos="4677" w:leader="none"/>
          <w:tab w:val="left" w:pos="7245" w:leader="none"/>
        </w:tabs>
        <w:spacing w:lineRule="auto" w:line="24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ab/>
        <w:t xml:space="preserve">Эш вакыты – </w:t>
      </w: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0 минут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Гомуми балл – 7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Кайсы елны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12 нче октябренд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Жир шарында  халык саны 6 миллиардка житте?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(2 </w:t>
      </w:r>
      <w:r>
        <w:rPr>
          <w:rFonts w:cs="Times New Roman" w:ascii="Times New Roman" w:hAnsi="Times New Roman"/>
          <w:sz w:val="28"/>
          <w:szCs w:val="28"/>
          <w:lang w:val="tt-RU"/>
        </w:rPr>
        <w:t>БАЛЛ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199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200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201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201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2.Географик координаторлар һәм географик объектлар арасындагы тәңгәллекне күрсәтегез? (4</w:t>
      </w:r>
      <w:r>
        <w:rPr>
          <w:rFonts w:cs="Times New Roman" w:ascii="Times New Roman" w:hAnsi="Times New Roman"/>
          <w:sz w:val="28"/>
          <w:szCs w:val="28"/>
          <w:lang w:val="tt-RU"/>
        </w:rPr>
        <w:t>БАЛЛ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1.  33°  к. к  71° кб.оз</w:t>
        <w:tab/>
        <w:tab/>
        <w:tab/>
        <w:t xml:space="preserve">а) Анхель шарлавыгы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2.  6°   т.к   62° кб. оз</w:t>
        <w:tab/>
        <w:tab/>
        <w:tab/>
        <w:t xml:space="preserve">б) Париж шәһәре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3.  49° т.к    2° кч. оз </w:t>
        <w:tab/>
        <w:tab/>
        <w:tab/>
        <w:t xml:space="preserve">в) Каргелин утравы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4.  50° к.к   69° кч.оз </w:t>
        <w:tab/>
        <w:tab/>
        <w:tab/>
        <w:t>г) Саньтяго шәһәр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3.</w:t>
      </w:r>
      <w:r>
        <w:rPr>
          <w:rFonts w:cs="Times New Roman" w:ascii="Times New Roman" w:hAnsi="Times New Roman"/>
          <w:bCs/>
          <w:i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Илләрне һәм башкалаларын дөрес итеп сайлап языгыз?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(4</w:t>
      </w:r>
      <w:r>
        <w:rPr>
          <w:rFonts w:cs="Times New Roman" w:ascii="Times New Roman" w:hAnsi="Times New Roman"/>
          <w:sz w:val="28"/>
          <w:szCs w:val="28"/>
          <w:lang w:val="tt-RU"/>
        </w:rPr>
        <w:t>БАЛЛ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Камерун</w:t>
        <w:tab/>
        <w:tab/>
        <w:tab/>
        <w:t xml:space="preserve"> а) Дак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Того</w:t>
        <w:tab/>
        <w:tab/>
        <w:t xml:space="preserve">          б) Ло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Мальта</w:t>
        <w:tab/>
        <w:tab/>
        <w:tab/>
        <w:t xml:space="preserve"> в) Яунд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4.Бангладеш</w:t>
        <w:tab/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г) Валет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Машина төзелеше булмаган шәһәрне табарга? 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Детрой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Бер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Тур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Наго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Минерал</w:t>
      </w:r>
      <w:r>
        <w:rPr>
          <w:rFonts w:cs="Times New Roman" w:ascii="Times New Roman" w:hAnsi="Times New Roman"/>
          <w:sz w:val="28"/>
          <w:szCs w:val="28"/>
        </w:rPr>
        <w:t>ь ашламала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җитештерүче ил? 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С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Япо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Рос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Инд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6.Бирелгән илләрне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айсысыны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админстратив-территориаль бүленешендә штат юк 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Мекси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Малайз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Нигер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Канад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7.Нигерия 1960 елга кәдәр кайсы илнең колониясе булган? 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Бөекбрит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Фран</w:t>
      </w:r>
      <w:r>
        <w:rPr>
          <w:rFonts w:cs="Times New Roman" w:ascii="Times New Roman" w:hAnsi="Times New Roman"/>
          <w:sz w:val="28"/>
          <w:szCs w:val="28"/>
        </w:rPr>
        <w:t>ц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идерлан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сп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ртугал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8.Түбәндәге илләрне башкалалары белән тоташтырырга (4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Мозамби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Лао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Маврит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Сурина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.Парамариб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.Нуакшо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.Мапут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.Вьентья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9.Түбәндәге илләрне башкалалары белән тоташтыр? (4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Мальдив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Кириба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Га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Замб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.Баири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.Мал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.Луса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.Аккр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0.Урман хуҗалыгы буенча алга киткән 3 илне сайлап ал? (3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Финлянд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Туни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Казахста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Индонез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Кан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6.Австрал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1. Бирелгән илләрне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ң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айсыларыны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админстратив-территориаль буленешендә  провинция территориаль берәмлек (4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Итал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Колумб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.Шве</w:t>
      </w:r>
      <w:r>
        <w:rPr>
          <w:rFonts w:cs="Times New Roman" w:ascii="Times New Roman" w:hAnsi="Times New Roman"/>
          <w:sz w:val="28"/>
          <w:szCs w:val="28"/>
        </w:rPr>
        <w:t>ц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ерб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5.Франц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6.Көньяк Коре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2.Индонезия 1945 елга кәдәр кайсы илнең колониясе булган? 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Бөекбрит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Фран</w:t>
      </w:r>
      <w:r>
        <w:rPr>
          <w:rFonts w:cs="Times New Roman" w:ascii="Times New Roman" w:hAnsi="Times New Roman"/>
          <w:sz w:val="28"/>
          <w:szCs w:val="28"/>
        </w:rPr>
        <w:t>ц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идерлан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сп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ртугал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3.Испаниянең автоном өлкәләрен беләсезме? Артык вариантны сайлап ал? 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Галис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Астур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Мурс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Кантабр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Саль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4.Ташкүмер эшкәртү буенча алга киткән 3 илне сайлап ал? (3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ЮА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Белорусс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Казахста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4.Франц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Австрал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5.Европа союзы (Европейский союз, ЕС) бүгенге көндә ничә дәүләтне үз эченә берләштерә? 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2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2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2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2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3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16.Түбәндә бирелгән илләрнең кайсысы  халык саны буенча беренче?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1.АКШ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2.Индонезия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3.Бангладеш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4.Бразилия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17.Россия кайсы ил белән коры җирдән чиктәш? </w:t>
      </w:r>
      <w:r>
        <w:rPr>
          <w:rFonts w:cs="Times New Roman" w:ascii="Times New Roman" w:hAnsi="Times New Roman"/>
          <w:sz w:val="28"/>
          <w:szCs w:val="28"/>
          <w:lang w:val="tt-RU"/>
        </w:rPr>
        <w:t>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1.Молда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2.Шве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3.Әфган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4.</w:t>
      </w:r>
      <w:r>
        <w:rPr>
          <w:rFonts w:cs="Arial" w:ascii="Arial" w:hAnsi="Arial"/>
          <w:color w:val="000000"/>
          <w:sz w:val="21"/>
          <w:szCs w:val="21"/>
          <w:shd w:fill="F8F9FA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Әзербайдж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18.Туры китереп тоташтырырга (10 БАЛ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1.алюминий руда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1.Гав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1.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2.тимер руда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2.Удок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2.Нидерлан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3.бакыр руда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3.Кирунава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3.Сәгүд Гәрәбста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4.неф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4.Паранам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4.Сурина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5.табигый га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5.Слохтер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5.Шв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ия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Җавап:  1-______       2- _________     3-_________     4- ________    5-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9.Бирелгән валюталарны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айсылары Азия илләренеке ? (сайлап алырга)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ванза, лек, руфия, флорин, динар, нгултрум, седи, даласи, донг, доллар, риель, сом,  шиллинг, лоти, кип, рэнд, патака, найра,  ринггит, уг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0.Паломниклар к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  <w:lang w:val="tt-RU"/>
        </w:rPr>
        <w:t>п була торган макрорегионнарда, өстенлек алган дин юнәлешләрен язып таблицаны  тутырыгыз (11 БАЛ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вроп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, Украина, Белоруссия, Молдав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ьяк Америка 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ьяк Амери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ьяк  Африка 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Көнчыгыш һәм өлешчә Көнбатыш Афри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батыш Азия 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ьяк Азия 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ьяк-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чыгыш  Азия 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чыгыш Аз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та Аз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Страница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из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Ipa">
    <w:name w:val="ipa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30:00Z</dcterms:created>
  <dc:creator>Учитель</dc:creator>
  <dc:description/>
  <cp:keywords/>
  <dc:language>en-US</dc:language>
  <cp:lastModifiedBy>Пользователь Windows</cp:lastModifiedBy>
  <dcterms:modified xsi:type="dcterms:W3CDTF">2017-02-01T12:04:00Z</dcterms:modified>
  <cp:revision>3</cp:revision>
  <dc:subject/>
  <dc:title>10-11 (класс,город)</dc:title>
</cp:coreProperties>
</file>